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2078451506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589770735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1182455503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867750004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179808585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349405902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2091600235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556245126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1734563608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1799217598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1220930399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117058465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1102365977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1877023536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794247534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013849895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